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40"/>
          <w:szCs w:val="40"/>
        </w:rPr>
        <w:t>Log Jammer</w:t>
      </w:r>
      <w:r>
        <w:rPr>
          <w:rFonts w:eastAsia="Times New Roman" w:cs="Times New Roman" w:ascii="Times New Roman" w:hAnsi="Times New Roman"/>
          <w:sz w:val="40"/>
          <w:szCs w:val="40"/>
        </w:rPr>
        <w:t>, Kennywood,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ater ride has been with the amusement industry for at least one hundred years.  One of the most popular attractions of the golden age of amusement parks was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ot-the-Chutes.  Featuring a steep drop into a large lake, the ride was both simple and thrilling.  Passengers climbed up to the loading platform on top of the hill and boar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passenger flat-bottomed boats that skipped over the water like a pebble tossed across a lake, to the delight of rider and spectator alike.  All in all, not a bad ride for the late 19th century.  It is telling that when Sea Lion Park at Coney Island was demolished to make way for Luna Park, the one ride kept was Shoot-the-Ch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llowing upon the success of Shoot-the-Chutes was Mountain Torrent, a 1906 water ride that featured a wheeled boat/coaster conveyance that maneuvered through a mountainous terrain to splash down in a Alpine l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se approaches to handling water for amusement were basically rather simple.  At that time, no great amount of research had gone into hydrodynamics, and consequently, the full use of the water ride was never explored or exploited, at least not until Karl Bacon of Arrow Development (later to become Arrow Dynamics) came on the sce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Enter Arrow Development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olving out of the earlier boat rides that Arrow Development Company had created, the flume ride took the use of water to new levels.  It required a knowledge of how water behaved at high speeds and how it could be controlled.  Water not properly controlled would lead to all sorts of unexpected and usually unpleasant side effects.  To obtain the knowledge, Karl Bacon, Vice President of Arrow, embarked upon what would be the most challenging aspect of his care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is work paid off, and the flume ride became a staple of amusement parks the world over.  From small compact flumes of little over six hundred feet and costing under $400,00, to monsters of over half a mile and, with theming, running into the millions of dollars, the flume ride has been able to take on different personalities and moods, depending upon the installation requirements.  Some, such as the </w:t>
      </w:r>
      <w:r>
        <w:rPr>
          <w:rFonts w:eastAsia="Times New Roman" w:cs="Times New Roman" w:ascii="Times New Roman" w:hAnsi="Times New Roman"/>
          <w:b/>
          <w:bCs/>
          <w:i/>
          <w:iCs/>
          <w:sz w:val="24"/>
          <w:szCs w:val="24"/>
        </w:rPr>
        <w:t>Timber Mountain Log Ride</w:t>
      </w:r>
      <w:r>
        <w:rPr>
          <w:rFonts w:eastAsia="Times New Roman" w:cs="Times New Roman" w:ascii="Times New Roman" w:hAnsi="Times New Roman"/>
          <w:sz w:val="24"/>
          <w:szCs w:val="24"/>
        </w:rPr>
        <w:t xml:space="preserve"> at Knott's Berry Farm, take theming to the extreme and present a ride through a scenic mountain log mill and into a forest inhabited by numerous stuffed animals.  Other parks have decided upon less theming, allowing the natural scenery and the thrill of the ride itself to be the main attraction.  Either way, the ride works on many levels.  It was perhaps the first water ride since Shoot-the-Chutes where the spectator had almost as much fun as the participant.  Just watching the startled look on the riders as they plunged down the final slope became practically another attraction.  A simple ride concept, a complex ride in reality, the flume ride is one of the great achievements in amusement ride development.  See </w:t>
      </w:r>
      <w:r>
        <w:rPr>
          <w:rFonts w:eastAsia="Times New Roman" w:cs="Times New Roman" w:ascii="Times New Roman" w:hAnsi="Times New Roman"/>
          <w:sz w:val="24"/>
          <w:szCs w:val="24"/>
          <w:u w:val="single"/>
        </w:rPr>
        <w:t>Arrow's scale mode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Kenny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nnywood Park is a beautiful traditional amusement park located just outside Pittsburgh.  Known all over the world for their unique collection of roller coasters, and their respect for the past, Kennywood proves to be even better than the hype suggested. The park is clean, and the employees really care about the park.  Ride attendants go through a sort of orientation so that they can answer guest questions about the park's history or the statistics of a particular ride.  As a result of this, the park is cleaner, and the employees add to the fun rather than rui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est attractions are located in the Lost Kennywood section of the park.  The two signature coasters are ther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 unique out-and-back twister combo that dips into Kennywood's famous ravine, and the new (for 2001) </w:t>
      </w:r>
      <w:r>
        <w:rPr>
          <w:rFonts w:eastAsia="Times New Roman" w:cs="Times New Roman" w:ascii="Times New Roman" w:hAnsi="Times New Roman"/>
          <w:b/>
          <w:bCs/>
          <w:i/>
          <w:iCs/>
          <w:sz w:val="24"/>
          <w:szCs w:val="24"/>
        </w:rPr>
        <w:t>Phantom's Revenge</w:t>
      </w:r>
      <w:r>
        <w:rPr>
          <w:rFonts w:eastAsia="Times New Roman" w:cs="Times New Roman" w:ascii="Times New Roman" w:hAnsi="Times New Roman"/>
          <w:sz w:val="24"/>
          <w:szCs w:val="24"/>
        </w:rPr>
        <w:t xml:space="preserve">, a fast steel coaster that also happens to have a 228 foot drop.  In addition to these coasters are Pitt Fall, a 250-ft Intamin Giant Drop ride; Pittsburgh Plunge, a Shoot-the-Chutes; and </w:t>
      </w:r>
      <w:r>
        <w:rPr>
          <w:rFonts w:eastAsia="Times New Roman" w:cs="Times New Roman" w:ascii="Times New Roman" w:hAnsi="Times New Roman"/>
          <w:b/>
          <w:bCs/>
          <w:i/>
          <w:iCs/>
          <w:sz w:val="24"/>
          <w:szCs w:val="24"/>
        </w:rPr>
        <w:t>Exterminator</w:t>
      </w:r>
      <w:r>
        <w:rPr>
          <w:rFonts w:eastAsia="Times New Roman" w:cs="Times New Roman" w:ascii="Times New Roman" w:hAnsi="Times New Roman"/>
          <w:sz w:val="24"/>
          <w:szCs w:val="24"/>
        </w:rPr>
        <w:t>, an enclosed spinning wild mous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ther two coasters,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Racer</w:t>
      </w:r>
      <w:r>
        <w:rPr>
          <w:rFonts w:eastAsia="Times New Roman" w:cs="Times New Roman" w:ascii="Times New Roman" w:hAnsi="Times New Roman"/>
          <w:sz w:val="24"/>
          <w:szCs w:val="24"/>
        </w:rPr>
        <w:t xml:space="preserve"> are located at the opposite end of the park next to the 200-ft. Skycoaster, Aero 360, a looping pendulum similar to Six Flags New England's Time Warp, and numerous other flat rides.  The middle of the park is a shady grove with the carousel, main cafeteria, which serves excellent food, and many of the parks older attractions.  Over all, the park is highly enjoyable, and the classic midway attractions blend with high-tech thrill rides to make for a fantastic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ennywood has many other great attractions including the classic Noah's Ark fun house, Raging Rapids raft ride,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flume ride, and the usual bumper cars, carousel, &amp;etc.  The coasters are enough to entertain for a full day, but there are plenty of other great attractions.  Be sure to stick around after dark, as the park is even more beautiful at night.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6"/>
          <w:szCs w:val="36"/>
        </w:rPr>
        <w:t>Log Jammer</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ilt in 1975 by Arrow Development Company, the </w:t>
      </w:r>
      <w:r>
        <w:rPr>
          <w:rFonts w:eastAsia="Times New Roman" w:cs="Times New Roman" w:ascii="Times New Roman" w:hAnsi="Times New Roman"/>
          <w:b/>
          <w:bCs/>
          <w:i/>
          <w:iCs/>
          <w:color w:val="000000"/>
          <w:sz w:val="24"/>
          <w:szCs w:val="24"/>
        </w:rPr>
        <w:t>Log Jammer</w:t>
      </w:r>
      <w:r>
        <w:rPr>
          <w:rFonts w:eastAsia="Times New Roman" w:cs="Times New Roman" w:ascii="Times New Roman" w:hAnsi="Times New Roman"/>
          <w:color w:val="000000"/>
          <w:sz w:val="24"/>
          <w:szCs w:val="24"/>
        </w:rPr>
        <w:t xml:space="preserve"> was Kennywood's first million dollar ride.  </w:t>
      </w:r>
      <w:r>
        <w:rPr>
          <w:rFonts w:eastAsia="Times New Roman" w:cs="Times New Roman" w:ascii="Times New Roman" w:hAnsi="Times New Roman"/>
          <w:sz w:val="24"/>
          <w:szCs w:val="24"/>
        </w:rPr>
        <w:t xml:space="preserve">It is 1,650 feet long and consists of two lifts, a 27-foot high spillway, and a 53-foot high chute.  </w:t>
      </w:r>
      <w:r>
        <w:rPr>
          <w:rFonts w:eastAsia="Times New Roman" w:cs="Times New Roman" w:ascii="Times New Roman" w:hAnsi="Times New Roman"/>
          <w:color w:val="000000"/>
          <w:sz w:val="24"/>
          <w:szCs w:val="24"/>
        </w:rPr>
        <w:t xml:space="preserve">The channel holds over 90,000 gallons of water, with an additional 500,000 gallons in a storage lagoon.  The </w:t>
      </w:r>
      <w:r>
        <w:rPr>
          <w:rFonts w:eastAsia="Times New Roman" w:cs="Times New Roman" w:ascii="Times New Roman" w:hAnsi="Times New Roman"/>
          <w:b/>
          <w:bCs/>
          <w:i/>
          <w:iCs/>
          <w:color w:val="000000"/>
          <w:sz w:val="24"/>
          <w:szCs w:val="24"/>
        </w:rPr>
        <w:t>Log Jammer</w:t>
      </w:r>
      <w:r>
        <w:rPr>
          <w:rFonts w:eastAsia="Times New Roman" w:cs="Times New Roman" w:ascii="Times New Roman" w:hAnsi="Times New Roman"/>
          <w:color w:val="000000"/>
          <w:sz w:val="24"/>
          <w:szCs w:val="24"/>
        </w:rPr>
        <w:t xml:space="preserve"> has a capacity of 1,400 riders per hour.  See </w:t>
      </w:r>
      <w:r>
        <w:rPr>
          <w:rFonts w:eastAsia="Times New Roman" w:cs="Times New Roman" w:ascii="Times New Roman" w:hAnsi="Times New Roman"/>
          <w:color w:val="000000"/>
          <w:sz w:val="24"/>
          <w:szCs w:val="24"/>
          <w:u w:val="single"/>
        </w:rPr>
        <w:t>Deep frontal view.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autifully hidden among trees and picnic groves, this ride gives a great surprise - a nice sized drop half way through the ride followed by a bunny-hop at the bottom of the drop where the water actually flows up hill along with your log!  See </w:t>
      </w:r>
      <w:r>
        <w:rPr>
          <w:rFonts w:eastAsia="Times New Roman" w:cs="Times New Roman" w:ascii="Times New Roman" w:hAnsi="Times New Roman"/>
          <w:color w:val="000000"/>
          <w:sz w:val="24"/>
          <w:szCs w:val="24"/>
          <w:u w:val="single"/>
        </w:rPr>
        <w:t xml:space="preserve">Bunny-hop pov.jpg </w:t>
      </w:r>
      <w:r>
        <w:rPr>
          <w:rFonts w:eastAsia="Times New Roman" w:cs="Times New Roman" w:ascii="Times New Roman" w:hAnsi="Times New Roman"/>
          <w:color w:val="000000"/>
          <w:sz w:val="24"/>
          <w:szCs w:val="24"/>
        </w:rPr>
        <w:t xml:space="preserve">&amp; </w:t>
      </w:r>
      <w:r>
        <w:rPr>
          <w:rFonts w:eastAsia="Times New Roman" w:cs="Times New Roman" w:ascii="Times New Roman" w:hAnsi="Times New Roman"/>
          <w:color w:val="000000"/>
          <w:sz w:val="24"/>
          <w:szCs w:val="24"/>
          <w:u w:val="single"/>
        </w:rPr>
        <w:t>Bunny-hop pump pool.jpg</w:t>
      </w:r>
      <w:r>
        <w:rPr>
          <w:rFonts w:eastAsia="Times New Roman" w:cs="Times New Roman" w:ascii="Times New Roman" w:hAnsi="Times New Roman"/>
          <w:color w:val="000000"/>
          <w:sz w:val="24"/>
          <w:szCs w:val="24"/>
        </w:rPr>
        <w:t xml:space="preserve">.  The final splash is a 45 foot drop.  There is also a on-ride camera catching the wet smiles of the riders.  Great fun, suitable for the whole family!   See </w:t>
      </w:r>
      <w:r>
        <w:rPr>
          <w:rFonts w:eastAsia="Times New Roman" w:cs="Times New Roman" w:ascii="Times New Roman" w:hAnsi="Times New Roman"/>
          <w:color w:val="000000"/>
          <w:sz w:val="24"/>
          <w:szCs w:val="24"/>
          <w:u w:val="single"/>
        </w:rPr>
        <w:t>Final drop.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Log Jammer</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color w:val="000000"/>
          <w:sz w:val="36"/>
          <w:szCs w:val="36"/>
        </w:rPr>
        <w:t>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Kennywood, Pennsylva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Karl Bac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Arrow Develop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ater ride with custom lay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s: Two lifts, largest is final drop at 4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1,65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llway: 27 feet average he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capacity: Spillway 90,000 gallons, lagoon reservoir 500,000 gall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Split trough with central dual service plat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boats: 1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rs per hour: 1,4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3 minutes 10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Log Ja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faithful recreations is very challenging to the brain and eye.  A lack of diagonal lifts and tracks, steep drops, and a single radius turns in RCT flume track required judgement calls in the final lay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value judgements also had to be made with </w:t>
      </w:r>
      <w:r>
        <w:rPr>
          <w:rFonts w:eastAsia="Times New Roman" w:cs="Times New Roman" w:ascii="Times New Roman" w:hAnsi="Times New Roman"/>
          <w:b/>
          <w:bCs/>
          <w:i/>
          <w:iCs/>
          <w:sz w:val="24"/>
          <w:szCs w:val="24"/>
        </w:rPr>
        <w:t>Log Jammer's</w:t>
      </w:r>
      <w:r>
        <w:rPr>
          <w:rFonts w:eastAsia="Times New Roman" w:cs="Times New Roman" w:ascii="Times New Roman" w:hAnsi="Times New Roman"/>
          <w:sz w:val="24"/>
          <w:szCs w:val="24"/>
        </w:rPr>
        <w:t xml:space="preserve"> island platform where the flume trough splits and comes round both edges of the station platform.  In this case, a single RCT platform has to be squeezed in to accommodate a decent number of boats so that the waiting time is not excessive, yet not destroy the visual integrity of the recreation.  Consequently, the RCT/LL/Gold boat count for these type flumes may be off the mark compared to their real world counter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problem is the difficulty in obtaining specifications.  Flume specs are not as readily available to the degree they are for roller coasters.  Close study of photos and even using the length of the log boats themselves helped to determine the height, length of runs between turns, and thus, the overall configuration of the RCT re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layout of the exit path may seem peculiar, I have recreated the actual exit path as it would cross over the missing station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ft hills are scaled down to fit the rest of the ride due to shallow drop angles in RCT.  In RCT2, this amounts to a difference of only five feet on either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lift should skew to the left as it leaves the station.  Due the lack of diagonal track, the RCT lift must parallel closely to the adjacent track.  The remainder of the layout does not suffer such gross err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n-ride photo is placed at the base of the final dr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study of key photos of the more obscure sections insured accurate heights for the trough at strategic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ften remarked upon mid-course bunny-hop has been recreated.  Though short lift track mars the visuals, the log boats fly upstream and are not hindered by the lift.  Take special note of this area after you've placed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and recreate the pump pool directly under the bunny-hop.  See </w:t>
      </w:r>
      <w:r>
        <w:rPr>
          <w:rFonts w:eastAsia="Times New Roman" w:cs="Times New Roman" w:ascii="Times New Roman" w:hAnsi="Times New Roman"/>
          <w:sz w:val="24"/>
          <w:szCs w:val="24"/>
          <w:u w:val="single"/>
        </w:rPr>
        <w:t>Bunny-hop pump poo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pump poo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2 station is grey to represent the natural, sun bleached silver wood in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observer's tower is attached to the final lift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Placing the Log Jammer in you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Choose a location and create a lagoon 10 tiles wide by 20 tiles long by 2 height marks deep.  Add the "stepped" edge of the lagoon's rear end and the optional "setback" as shown in the </w:t>
      </w:r>
      <w:r>
        <w:rPr>
          <w:rFonts w:eastAsia="Times New Roman" w:cs="Times New Roman" w:ascii="Times New Roman" w:hAnsi="Times New Roman"/>
          <w:sz w:val="24"/>
          <w:szCs w:val="24"/>
          <w:u w:val="single"/>
        </w:rPr>
        <w:t>RCT lago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lagoon setbac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Raise the water in this pool 1 height m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sing the shift key, add a tan concrete retaining wall to cover the upper dirt sides around the lagoon perimeter.  See </w:t>
      </w:r>
      <w:r>
        <w:rPr>
          <w:rFonts w:eastAsia="Times New Roman" w:cs="Times New Roman" w:ascii="Times New Roman" w:hAnsi="Times New Roman"/>
          <w:sz w:val="24"/>
          <w:szCs w:val="24"/>
          <w:u w:val="single"/>
        </w:rPr>
        <w:t>RCT lagoon.jpg</w:t>
      </w:r>
      <w:r>
        <w:rPr>
          <w:rFonts w:eastAsia="Times New Roman" w:cs="Times New Roman" w:ascii="Times New Roman" w:hAnsi="Times New Roman"/>
          <w:sz w:val="24"/>
          <w:szCs w:val="24"/>
        </w:rPr>
        <w:t xml:space="preserve">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Center the ghost image of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over the lagoon and line up the queue/exit paths so that they touch the edge of the lagoon.  There should be a one-tile clearance all around the front perimeter of the ride.  See </w:t>
      </w:r>
      <w:r>
        <w:rPr>
          <w:rFonts w:eastAsia="Times New Roman" w:cs="Times New Roman" w:ascii="Times New Roman" w:hAnsi="Times New Roman"/>
          <w:sz w:val="24"/>
          <w:szCs w:val="24"/>
          <w:u w:val="single"/>
        </w:rPr>
        <w:t>Log Jammer preview.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Create the pump pool under the bunny-hop by lowering the appropriate  four tiles of land by 1 height mark, and then filling the hole back up with water.  See </w:t>
      </w:r>
      <w:r>
        <w:rPr>
          <w:rFonts w:eastAsia="Times New Roman" w:cs="Times New Roman" w:ascii="Times New Roman" w:hAnsi="Times New Roman"/>
          <w:sz w:val="24"/>
          <w:szCs w:val="24"/>
          <w:u w:val="single"/>
        </w:rPr>
        <w:t>RCT pump poo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An optional cattle-pen can be attached to the entrance queue for visual accuracy (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but at the expense of high Popularity/Satisfaction numbers.  This must be a judgement call on your part.  The longer queue will affect the numbers.  In either case, hire an entertainer to "work the line" keeping the peeps happ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Plant lots of trees around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if you attempt to place the ride before digging out the lagoon, the station will be missing its floor and support pil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efully examine all the RCT screen shots before placing this ride!  And please review ALL the jpgs in this pack.  Many are not referred to in the abov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n RCT/LL/Gold track has been included in this pack.  Since the length of the platform determines the number of boats in RCT1, the platform is slightly different from RCT2.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Log Jammer </w:t>
      </w:r>
      <w:r>
        <w:rPr>
          <w:rFonts w:eastAsia="Times New Roman" w:cs="Times New Roman" w:ascii="Times New Roman" w:hAnsi="Times New Roman"/>
          <w:b/>
          <w:bCs/>
          <w:sz w:val="24"/>
          <w:szCs w:val="24"/>
        </w:rPr>
        <w:t>@ Kennywoo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Log Jamm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Log Jamm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og Jamm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og Jamm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row's scale mod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pump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ep front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amp;exit pat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ume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ume safety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goon drain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Jamm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Jamm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head schematic.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k 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go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goon setb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ump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pentine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s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ore 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geocities.com/le_cachot/kennywoodpark.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ville.com/kenny.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meparkcritic.com/scripts/ViewRide.asp?RideID=16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unofficial.capital.edu/admin-staff/dalthoff/adventures/tr1997/uskw01.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Log Jammer </w:t>
      </w:r>
      <w:r>
        <w:rPr>
          <w:rFonts w:eastAsia="Times New Roman" w:cs="Times New Roman" w:ascii="Times New Roman" w:hAnsi="Times New Roman"/>
          <w:b/>
          <w:bCs/>
          <w:sz w:val="24"/>
          <w:szCs w:val="24"/>
        </w:rPr>
        <w:t>@ Kennywoo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gust 2002       Originally released in </w:t>
      </w:r>
      <w:r>
        <w:rPr>
          <w:rFonts w:eastAsia="Times New Roman" w:cs="Times New Roman" w:ascii="Times New Roman" w:hAnsi="Times New Roman"/>
          <w:b/>
          <w:bCs/>
          <w:i/>
          <w:iCs/>
          <w:sz w:val="24"/>
          <w:szCs w:val="24"/>
        </w:rPr>
        <w:t>Flume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mber 2003 Reissued as separate </w:t>
      </w:r>
      <w:r>
        <w:rPr>
          <w:rFonts w:eastAsia="Times New Roman" w:cs="Times New Roman" w:ascii="Times New Roman" w:hAnsi="Times New Roman"/>
          <w:i/>
          <w:iCs/>
          <w:sz w:val="24"/>
          <w:szCs w:val="24"/>
        </w:rPr>
        <w:t>Track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